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4158812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7277055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JUNH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REDAÇÃO FINAL DO PROJETO DE LEI </w:t>
      </w:r>
      <w:r>
        <w:rPr>
          <w:b/>
          <w:color w:val="000000"/>
          <w:sz w:val="32"/>
          <w:szCs w:val="32"/>
        </w:rPr>
        <w:t>Nº205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ADEMIR BIER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DOS DOADORES DE SANGUE DE PALOTINA (ADOSP), COM SEDE E FORO NO MUNICÍPIO DE PALOTIN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REDAÇÃO FINAL DO PROJETO DE LEI </w:t>
      </w:r>
      <w:r>
        <w:rPr>
          <w:b/>
          <w:color w:val="000000"/>
          <w:sz w:val="32"/>
          <w:szCs w:val="32"/>
        </w:rPr>
        <w:t>Nº23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DOS MÚSICOS DO OESTE DO PARANÁ – AMO, COM SEDE E FORO NO MUNICÍPIO DE CASCAVEL, ESTADO DO PARANÁ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186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35/10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LTERA A REDAÇÃO DO PARÁGRAFO ÚNICO DO ART. 2º DA LEI Nº16.350, DE 22 DE DEZEMBRO DE 2009.(OPERAÇÃO DE CRÉDITO JUNTO AO BIRD)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PARECERES FAVORÁVEIS DA C.C.J E C.F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21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42/10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UTORIZA A ABERTURA DE CRÉDITOS ADICIONAIS AO VIGENTE ORÇAMENTO DA SECRETARIA DE ESTADO DO DESENVOLVIMENTO URBANO, QUE VISA A IMPLANTAÇÃO DO PROGRAMA ESTADUAL DE RECUPERAÇÃO ASFÁLTICA DE PAVIMENTOS EM VIAS URBANAS – RECAP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PARECERES FAVORÁVEIS DA C.C.J E C.F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23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47/10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ISPÕE SOBRE O CAPITAL SOCIAL DA COMPANHIA DE DESENVOLVIMENTO AGROPECUÁRIO DO PARANÁ – CODAPAR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PARECERES FAVORÁVEIS DA C.C.J E C.F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46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DA JUVENTUDE DE ALMIRANTE TAMANDARÉ – AJA, COM SEDE E FORO NO MUNICÍPIO DE ALMIRANTE TAMANDARÉ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07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14/10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XTINGUE O FUNDO PARANAENSE DE MINERAÇÃO – FUPAM E DENOMINA A MINERAIS DO PARANÁ S/A DE MINEROPAR – SERVIÇO GEOLÓGICO DO PARANÁ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PARECERES FAVORÁVEIS DA C.C.J E C.F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MENDA DA C.F., 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24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721/10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ISPÕE QUE OS VALORES DOS VENCIMENTOS BÁSICOS DOS SERVIDORES ATIVOS E INATIVOS DO QUADRO EFETIVO DO PODER JUDICIÁRIO DO ESTADO DO PARANÁ, VINCULADOS A SECRETARIA, AO FORO JUDICIAL E AOS JUIZADOS ESPECIAIS, FICAM REAJUSTADOS EM 7,07%, A PARTIR DE 1º DE MAIO DE 2010, E ADOTA OUTRAS PROVIDÊNCIAS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PARECERES FAVORÁVEIS DA C.C.J E C.F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01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MÊS DE MAIO DE 2010. RESOLUÇÕES Nº003/2004 E Nº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30T04:03:00Z</dcterms:modified>
  <cp:revision>40</cp:revision>
  <dc:subject/>
  <dc:title/>
</cp:coreProperties>
</file>